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ЯН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2025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 Юрья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разрешения на условно разрешенный вид использования земельного участка с условным номером 43:38:280156:ЗУ1 для ведения огородничества по адресу: РФ, Кировская область, Юрьянский муниципальный район, Юрьянское городское поселение, пгт Юрья, ул. Карла Маркса</w:t>
      </w:r>
    </w:p>
    <w:p>
      <w:pPr>
        <w:pStyle w:val="Normal"/>
        <w:widowControl w:val="false"/>
        <w:autoSpaceDE w:val="false"/>
        <w:spacing w:lineRule="auto" w:line="360" w:before="48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Земельного кодекса Российской Федерации, Градостроительного кодекса  Российской Федерации, Федерального закона от 06.10.2003 № 131-ФЗ «Об общих принципах организации местного самоуправления в Российской Федерации»,  Правил землепользования и застройки  Юрьянского городского поселения Юрьянского  района Кировской области, утвержденные постановлением администрации Юрьянского городского поселения Юрьянского района Кировской области от 13.09.2021 № 59, с учетом заключения о результатах публичных слушаний от _____________ администрация Юрьянского городского поселения ПОСТАНОВЛЯЕТ:</w:t>
      </w:r>
    </w:p>
    <w:p>
      <w:pPr>
        <w:pStyle w:val="Normal"/>
        <w:spacing w:lineRule="auto" w:line="360"/>
        <w:ind w:left="142"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Предоставить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зрешение  на условно разрешенный вид  использования земельного участка с условным номером  43:38:280156:ЗУ1 площадью 229 кв.м, расположенного по адресу: РФ, Кировская область, Юрьянский муниципальный район, Юрьянское городское поселение, пгт Юрья, ул. Карла Маркса,  для  ведения огородничества в зоне Ж-1 (зона индивидуальной жилой застройки и блокированной жилой застройки с правом ведения личного подсобного хозяйства) </w:t>
      </w:r>
      <w:r>
        <w:rPr>
          <w:rFonts w:cs="Times New Roman" w:ascii="Times New Roman" w:hAnsi="Times New Roman"/>
          <w:sz w:val="28"/>
          <w:szCs w:val="28"/>
        </w:rPr>
        <w:t xml:space="preserve">и установить соответствие условно разрешенного вида использования земельных участков классификатору видов разрешенного использования – «ведение огородничества», код 13.1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 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обнародовать в местах обнародования нормативных правовых актов Думы Юрьянского городского поселения и администрации Юрьянского городского поселения, на официальном сайте администрации Юрьянского городского поселения Юрьянского района Кировской области  https://yuryanskoe-r43.gosweb.gosuslugi.ru/.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Настоящее постановление вступает в силу после его официального 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публикования.  </w:t>
      </w:r>
    </w:p>
    <w:p>
      <w:pPr>
        <w:pStyle w:val="Normal"/>
        <w:widowControl w:val="false"/>
        <w:autoSpaceDE w:val="false"/>
        <w:spacing w:lineRule="auto" w:line="240" w:before="72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Э.А. Федоров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720" w:after="0"/>
        <w:ind w:righ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276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9:00Z</dcterms:created>
  <dc:creator>k7pc3</dc:creator>
  <dc:description/>
  <cp:keywords/>
  <dc:language>en-US</dc:language>
  <cp:lastModifiedBy>Анна</cp:lastModifiedBy>
  <cp:lastPrinted>2025-02-19T15:51:00Z</cp:lastPrinted>
  <dcterms:modified xsi:type="dcterms:W3CDTF">2025-06-24T11:55:00Z</dcterms:modified>
  <cp:revision>11</cp:revision>
  <dc:subject/>
  <dc:title/>
</cp:coreProperties>
</file>