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Я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2025 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Юрья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предоставлении разрешения на отклонения от предельных 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аметров разрешенного строительства, реконструкции объектов капитального строительства дл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КН 43:38:280126:431</w:t>
      </w:r>
    </w:p>
    <w:p>
      <w:pPr>
        <w:pStyle w:val="Normal"/>
        <w:widowControl w:val="false"/>
        <w:autoSpaceDE w:val="false"/>
        <w:spacing w:lineRule="auto" w:line="360"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Земельного кодекса Российской Федерации, Градостроительного кодекса  Российской Федерации, Федерального закона от 06.10.2003 № 131-ФЗ «Об общих принципах организации местного самоуправления в Российской Федерации»,  Правил землепользования и застройки  Юрьянского городского поселения Юрьянского  района Кировской области, утвержденные постановлением администрации Юрьянского городского поселения Юрьянского района Кировской области от 13.09.2021 № 59, с учетом заключения о результатах публичных слушаний от___________ года, администрация Юрьянского городского поселения ПОСТАНОВЛЯЕТ:</w:t>
      </w:r>
    </w:p>
    <w:p>
      <w:pPr>
        <w:pStyle w:val="Normal"/>
        <w:spacing w:lineRule="auto" w:line="360"/>
        <w:ind w:left="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,  установленных в территориальной зоне П-1 (зона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вредности) в отношении земельного участка с кадастровым номером 43:38:280126:431,  площадью  500 кв.м, расположенного по адресу: Российская Федерация, Кировская область, Юрьянский муниципальный район, Юрьянское городское поселение, пгт Юрья, ул. Октябрьская,  в части уменьшения минимального отступа  от границы  земельного участка: с 3 метров сократить до 0 метров от точки 1 до точки 4 (с западной стороны),  с 3 метров сократить до 0 метров от точки 3 до точки 4 (с южной стороны) и с 3 метров сократить до 0 метров от точки 1 до точки 2  (с северной стороны) по границе участка согласно плану застройки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ind w:left="-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обнародовать в местах обнародования нормативных правовых актов Думы Юрьянского городского поселения и администрации Юрьянского городского поселения, на официальном сайте администрации Юрьянского городского поселения Юрьянского района Кировской области  https://yuryanskoe-r43.gosweb.gosuslugi.ru/.</w:t>
      </w:r>
    </w:p>
    <w:p>
      <w:pPr>
        <w:pStyle w:val="Normal"/>
        <w:suppressAutoHyphens w:val="true"/>
        <w:spacing w:lineRule="auto" w:line="360" w:before="0" w:after="0"/>
        <w:ind w:left="-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Настоящее постановление вступает в силу после его официального 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ния.  </w:t>
      </w:r>
    </w:p>
    <w:p>
      <w:pPr>
        <w:pStyle w:val="Normal"/>
        <w:widowControl w:val="false"/>
        <w:autoSpaceDE w:val="false"/>
        <w:spacing w:lineRule="auto" w:line="240" w:before="72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Э.А. Федоров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720" w:after="0"/>
        <w:ind w:righ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k7pc3</dc:creator>
  <dc:description/>
  <cp:keywords/>
  <dc:language>en-US</dc:language>
  <cp:lastModifiedBy>Анна</cp:lastModifiedBy>
  <cp:lastPrinted>2024-11-02T12:46:00Z</cp:lastPrinted>
  <dcterms:modified xsi:type="dcterms:W3CDTF">2025-02-21T06:03:00Z</dcterms:modified>
  <cp:revision>18</cp:revision>
  <dc:subject/>
  <dc:title/>
</cp:coreProperties>
</file>