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ЮРЬЯ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before="360" w:after="200"/>
        <w:jc w:val="center"/>
        <w:rPr>
          <w:rFonts w:ascii="Times New Roman" w:hAnsi="Times New Roman" w:cs="Times New Roman"/>
          <w:b/>
          <w:b/>
          <w:caps/>
          <w:spacing w:val="6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aps/>
          <w:spacing w:val="6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caps/>
          <w:spacing w:val="6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01.02.2024 </w:t>
        <w:tab/>
        <w:tab/>
        <w:tab/>
        <w:tab/>
        <w:tab/>
        <w:tab/>
        <w:tab/>
        <w:tab/>
        <w:tab/>
        <w:tab/>
        <w:t>№  17/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стандарта уровня платежей граждан за коммунальные услуги  от Главного управления МЧС России по Киров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01 января 2024 по 30 июня 2024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В целях реализации положений статьи </w:t>
      </w:r>
      <w:r>
        <w:rPr>
          <w:rFonts w:cs="Times New Roman" w:ascii="Times New Roman" w:hAnsi="Times New Roman"/>
          <w:sz w:val="28"/>
          <w:szCs w:val="28"/>
        </w:rPr>
        <w:t>157.1 Жилищного кодекса РФ. Указа Губернатора Кировской области от 13.12.2023 № 167  "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1 января 2024 года по 31 декабря 2028 года". Постановлением Правительства Кировской области от 28.09.2007 № 107/401 (в ред. от 11.04.2018) 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» и Уставом муниципального образования  Юрьянское городское поселение,  Дума Юрьянского  городского  поселения РЕШИЛ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стандарт уровня платежей  граждан, получающих  коммунальные услуги от Главного управления МЧС России по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с 01 января 2024 по 30 июня 2024 года в размерах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Теплоснабжение:  </w:t>
      </w:r>
      <w:r>
        <w:rPr>
          <w:rFonts w:cs="Times New Roman" w:ascii="Times New Roman" w:hAnsi="Times New Roman"/>
          <w:sz w:val="28"/>
          <w:szCs w:val="28"/>
        </w:rPr>
        <w:t xml:space="preserve">2-этажные дома до 1999 г. постройки – </w:t>
      </w:r>
      <w:r>
        <w:rPr>
          <w:rFonts w:cs="Times New Roman" w:ascii="Times New Roman" w:hAnsi="Times New Roman"/>
          <w:b/>
          <w:sz w:val="28"/>
          <w:szCs w:val="28"/>
        </w:rPr>
        <w:t>99, 7415  %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ы с населением за коммунальные услуги по теплоснабжению производить по тарифу, утвержденному  ресурсоснабжающему   предприятию  «Главное управление МЧС России по Кировской области» региональной службой  по   тарифам  Кировской  области с учетом стандартов, предусмотренных пунктом 1 настоящего реш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мещение выпадающих доходов  Главному управлению МЧС России по Кировской области от приведения платы граждан и в соответствии с установленными предельными  индексами  производить в соответствии с постановлением  Правительства Кировской области от 28.09.2007 № 107/401 (в ред. от 11.04.2018)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ым порядке предельными индексами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Решение Думы Юрьянского городского поселения от 20.12.2022 №  5/6  «Об установлении стандарта уровня платежей граждан за коммунальные услуги  от Главного управления МЧС России по Кировской области с 01 декабря 2022 по 31 декабря 2023 считать утратившим силу с 01 января 2024 го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разместить в местах обнародования нормативно- правовых актов Думы и администрации Юрьянского городского по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бнародов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янского городского поселения  </w:t>
        <w:tab/>
        <w:tab/>
        <w:tab/>
        <w:tab/>
        <w:t>Т.И.Кислицы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</w:t>
        <w:tab/>
        <w:tab/>
        <w:tab/>
        <w:t xml:space="preserve">  </w:t>
        <w:tab/>
        <w:tab/>
        <w:tab/>
        <w:t>Э.А.Фед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  <w:tab/>
        <w:tab/>
        <w:tab/>
        <w:tab/>
        <w:tab/>
        <w:tab/>
        <w:tab/>
        <w:t>С.А.Дем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5:36:00Z</dcterms:created>
  <dc:creator>User</dc:creator>
  <dc:description/>
  <cp:keywords/>
  <dc:language>en-US</dc:language>
  <cp:lastModifiedBy>Admin</cp:lastModifiedBy>
  <cp:lastPrinted>2024-02-12T13:56:00Z</cp:lastPrinted>
  <dcterms:modified xsi:type="dcterms:W3CDTF">2024-02-12T10:56:00Z</dcterms:modified>
  <cp:revision>3</cp:revision>
  <dc:subject/>
  <dc:title>ДУМА ЮРЬЯНСКОГО ГОРОДСКОГО ПОСЕЛЕНИЯ</dc:title>
</cp:coreProperties>
</file>