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ДУМА  ЮРЬЯ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РЬЯНСКОГО РАЙОНА КИРОВСКОЙ ОБЛАСТИ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Пятого созыва</w:t>
      </w:r>
    </w:p>
    <w:p>
      <w:pPr>
        <w:pStyle w:val="Heading1"/>
        <w:tabs>
          <w:tab w:val="clear" w:pos="708"/>
          <w:tab w:val="left" w:pos="1380" w:leader="none"/>
          <w:tab w:val="center" w:pos="4677" w:leader="none"/>
        </w:tabs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1.02.2024                                                                                                    №17/8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гт Юрь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ты на содержание  и обслуживание жилого фон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04 №188-ФЗ  «Жилищный Кодекс», Постановления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(или) с перерывами, превышающими установленную продолжительность»,  Постановления Правительства РФ от 3.04.2013 N 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 выполнения", Устава муниципального образования Юрьянского городского  поселения,  Дума Юрьянского городского  поселения    РЕШИЛ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1. Утвердить и ввести с  01 января 2024 года  по 31 декабря  2024 года размер платы населением за содержание общего имущества жилых дом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нанимателей жилых помещений по договорам социального найма и найма жилых помещений государственного и муниципального жилищного фонда, а также для собственников помещений в многоквартирном доме, которые на общем собрании  не приняли решение об установлении размера платы за содержание жилого помещения, согласно приложению №1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бнарод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рья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решением  Думы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    _01.02.2024  № 17/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елением за содержание общего имущества жилых дом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883"/>
      </w:tblGrid>
      <w:tr>
        <w:trPr>
          <w:trHeight w:val="70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и жилых домов, в зависимости от степени благоустройст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1 м2 общей площади жилого помещения (руб)</w:t>
            </w:r>
          </w:p>
        </w:tc>
      </w:tr>
      <w:tr>
        <w:trPr>
          <w:trHeight w:val="362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января 2024 по 31 декабря 2024 года</w:t>
            </w:r>
          </w:p>
        </w:tc>
      </w:tr>
      <w:tr>
        <w:trPr>
          <w:trHeight w:val="11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рпичные, панельные, деревянные жилые дома, все виды благоустройств (центральное отопление, электроэнергия мест общего пользования) без ТО В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рпичные, панельные, деревянные жилые дома, все виды благоустройств (центральное отопление, электроэнергия мест общего пользования) ТО ВГО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рпичные, деревянные жилые дома, имеющие не все виды благоустройств (печное отопление, электроэнергия мест общего пользования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рпичные, деревянные жилые дома, имеющие не все виды благоустройств (печное отопление, электроэнергия мест общего пользования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7:00Z</dcterms:created>
  <dc:creator>1234</dc:creator>
  <dc:description/>
  <cp:keywords/>
  <dc:language>en-US</dc:language>
  <cp:lastModifiedBy>Admin</cp:lastModifiedBy>
  <cp:lastPrinted>2024-02-12T13:58:00Z</cp:lastPrinted>
  <dcterms:modified xsi:type="dcterms:W3CDTF">2024-02-12T10:58:00Z</dcterms:modified>
  <cp:revision>3</cp:revision>
  <dc:subject/>
  <dc:title/>
</cp:coreProperties>
</file>