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ЮРЬЯ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before="360" w:after="200"/>
        <w:jc w:val="center"/>
        <w:rPr>
          <w:rFonts w:ascii="Times New Roman" w:hAnsi="Times New Roman" w:cs="Times New Roman"/>
          <w:b/>
          <w:b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caps/>
          <w:spacing w:val="60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01.02.2024</w:t>
        <w:tab/>
        <w:tab/>
        <w:tab/>
        <w:tab/>
        <w:tab/>
        <w:tab/>
        <w:tab/>
        <w:tab/>
        <w:tab/>
        <w:t xml:space="preserve">               № 17/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стандарта уровня платежей граждан за коммунальные услуги  по сжиженному  газу с 01 января 2024  по 30 июня 2024 года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В целях реализации положений статьи </w:t>
      </w:r>
      <w:r>
        <w:rPr>
          <w:rFonts w:cs="Times New Roman" w:ascii="Times New Roman" w:hAnsi="Times New Roman"/>
          <w:sz w:val="28"/>
          <w:szCs w:val="28"/>
        </w:rPr>
        <w:t>157.1 Жилищного кодекса РФ. Указа Губернатора Кировской области от 13.12.2023 № 167  "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24 года по 31 декабря 2028 года". Постановлением Правительства Кировской области от 28.09.2007 № 107/401 (в ред. от 11.04.2018) 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 и Уставом муниципального образования  Юрьянское городское поселение,  Дума Юрьянского  городского  поселения РЕШИЛ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 Установить стандарт уровня платежей  граждан, получающих  коммунальные услуги по сжиженному газу  </w:t>
      </w:r>
      <w:r>
        <w:rPr>
          <w:rFonts w:cs="Times New Roman" w:ascii="Times New Roman" w:hAnsi="Times New Roman"/>
          <w:b/>
          <w:sz w:val="28"/>
          <w:szCs w:val="28"/>
        </w:rPr>
        <w:t>с 01 января 2024  по 30 июня 2024 года в размера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1. Газ сжиженный емкостный (газ из групповых газовых резервуарных установок) 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5, 2664%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2. Сжиженный газ в баллонах с места промежуточного хранения (склада)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6, 7954%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3. Сжиженный емкостной газ (газ в резервуарных установках, принадлежащих населению (индивидуальные установки)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9, 0518%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4. Газ сжиженный в баллонах с доставкой до потребителя –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6, 6992%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ы с населением за коммунальные услуги по сжиженному газу производить по тарифу, утвержденному  ресурсоснабжающему   предприятию  ООО «Газэнергосеть Киров»  региональной службой  по   тарифам  Кировской  области с учетом стандартов, предусмотренных пунктом 1. настоящего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змещение выпадающих доходов  ООО «Газэнергосеть Киров»  от приведения платы граждан и в соответствии с установленными предельными  индексами  производить в соответствии с постановлением  Правительства Кировской области от 20.03.2012 № 144/146 (с последующими изменениями) исходя из фактического объема потребл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шение Думы Юрьянского городского поселения от 20.12.2023 № 5/6 «Об установлении стандарта уровня платежей граждан за коммунальные услуги  по сжиженному  газу с 01 декабря 2022 по 31 декабря 2023 считать утратившим силу с 01 января 2024 г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разместить в местах обнародования нормативно- правовых актов Думы и администрации Юрьянского городского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бнаро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янского городского поселения  </w:t>
        <w:tab/>
        <w:tab/>
        <w:tab/>
        <w:tab/>
        <w:t>Т.И.Кислицы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</w:t>
        <w:tab/>
        <w:tab/>
        <w:tab/>
        <w:t xml:space="preserve">  </w:t>
        <w:tab/>
        <w:tab/>
        <w:tab/>
        <w:t>Э.А.Фед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  <w:tab/>
        <w:tab/>
        <w:tab/>
        <w:tab/>
        <w:tab/>
        <w:tab/>
        <w:tab/>
        <w:t>С.А.Де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5:36:00Z</dcterms:created>
  <dc:creator>User</dc:creator>
  <dc:description/>
  <cp:keywords/>
  <dc:language>en-US</dc:language>
  <cp:lastModifiedBy>Admin</cp:lastModifiedBy>
  <cp:lastPrinted>2024-02-12T13:55:00Z</cp:lastPrinted>
  <dcterms:modified xsi:type="dcterms:W3CDTF">2024-02-12T10:55:00Z</dcterms:modified>
  <cp:revision>3</cp:revision>
  <dc:subject/>
  <dc:title>ДУМА ЮРЬЯНСКОГО ГОРОДСКОГО ПОСЕЛЕНИЯ</dc:title>
</cp:coreProperties>
</file>