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№ 18/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 ООО «Энерго Снабжающая Компа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по 31 декабря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 стандарт уровня платежей  граждан, получающих  коммунальные услуги от предприятия  ООО  «Энерго Снабжающая Компания 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по 31 декабря 2024 года в размерах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ячее водоснабжен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 теплоноситель </w:t>
      </w:r>
      <w:r>
        <w:rPr>
          <w:rFonts w:cs="Times New Roman" w:ascii="Times New Roman" w:hAnsi="Times New Roman"/>
          <w:b/>
          <w:sz w:val="28"/>
          <w:szCs w:val="28"/>
        </w:rPr>
        <w:t>– 45, 2189 % 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тепловая энергия, израсходованная на подогрев теплоносител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100 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плоснабж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Многоквартирные и жилые дома 1-но этажные до 199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ройки – </w:t>
      </w:r>
      <w:r>
        <w:rPr>
          <w:rFonts w:cs="Times New Roman" w:ascii="Times New Roman" w:hAnsi="Times New Roman"/>
          <w:b/>
          <w:sz w:val="28"/>
          <w:szCs w:val="28"/>
        </w:rPr>
        <w:t>100 %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населением за коммунальные услуги по теплоснабжению производить по тарифу, утвержденному  ресурсоснабжающему   предприятию ООО  «Энерго Снабжающая Компания» 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мещение выпадающих доходов  ООО  «Энерго Снабжающая Компания»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01.02.2024 № 17/6 «Об установлении стандарта уровня платежей граждан за коммунальные   услуги  ООО «Энерго Снабжающая Компания » с 01 января 2024 по 30 июня 2024 считать утратившим силу с 01 июля 2024 года. </w:t>
      </w:r>
    </w:p>
    <w:p>
      <w:pPr>
        <w:pStyle w:val="Normal"/>
        <w:spacing w:lineRule="auto" w:line="360" w:before="28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Юрья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2:00Z</dcterms:created>
  <dc:creator>User</dc:creator>
  <dc:description/>
  <cp:keywords/>
  <dc:language>en-US</dc:language>
  <cp:lastModifiedBy>Admin</cp:lastModifiedBy>
  <cp:lastPrinted>2024-04-27T08:45:00Z</cp:lastPrinted>
  <dcterms:modified xsi:type="dcterms:W3CDTF">2024-04-27T05:45:00Z</dcterms:modified>
  <cp:revision>7</cp:revision>
  <dc:subject/>
  <dc:title>ДУМА ЮРЬЯНСКОГО ГОРОДСКОГО ПОСЕЛЕНИЯ</dc:title>
</cp:coreProperties>
</file>