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</w:t>
      </w:r>
      <w:r>
        <w:rPr>
          <w:b/>
          <w:color w:val="000000"/>
          <w:sz w:val="22"/>
          <w:szCs w:val="22"/>
        </w:rPr>
        <w:tab/>
        <w:t>Протокол №18 заседания Думы Юрьянского городского поселения</w:t>
      </w:r>
    </w:p>
    <w:p>
      <w:pPr>
        <w:pStyle w:val="Normal"/>
        <w:tabs>
          <w:tab w:val="clear" w:pos="709"/>
          <w:tab w:val="left" w:pos="20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Юрьянского района Кировской области</w:t>
      </w:r>
    </w:p>
    <w:p>
      <w:pPr>
        <w:pStyle w:val="Normal"/>
        <w:tabs>
          <w:tab w:val="clear" w:pos="709"/>
          <w:tab w:val="left" w:pos="2040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ятого созыва</w:t>
      </w:r>
    </w:p>
    <w:p>
      <w:pPr>
        <w:pStyle w:val="Normal"/>
        <w:tabs>
          <w:tab w:val="clear" w:pos="709"/>
          <w:tab w:val="left" w:pos="20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6.04.2024                                                                 Администрация поселен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</w:rPr>
        <w:t>Кабинет главы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Начало в 11-00  часов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ститель председателя  Думы Юрьянского городского  поселения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Г.Новосел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утствуют депутаты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городцев С.Е.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конов М.А.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птев С.М., </w:t>
            </w:r>
          </w:p>
          <w:p>
            <w:pPr>
              <w:pStyle w:val="Normal"/>
              <w:tabs>
                <w:tab w:val="clear" w:pos="709"/>
                <w:tab w:val="left" w:pos="415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снырева О.Г. </w:t>
              <w:tab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 Е.Н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мотрова И.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охин С.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улова А.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пухина Н.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ников А.Ю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ицына Т.И.</w:t>
            </w:r>
          </w:p>
        </w:tc>
      </w:tr>
    </w:tbl>
    <w:p>
      <w:pPr>
        <w:pStyle w:val="Normal"/>
        <w:tabs>
          <w:tab w:val="clear" w:pos="709"/>
          <w:tab w:val="center" w:pos="-2552" w:leader="none"/>
        </w:tabs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Заместитель председателя  Думы Юрьянского городского поселения, депутат Думы Юрьянского городского поселения А.Г.Новоселов открыл заседание Думы.</w:t>
      </w:r>
    </w:p>
    <w:p>
      <w:pPr>
        <w:pStyle w:val="Normal"/>
        <w:ind w:firstLine="624"/>
        <w:jc w:val="both"/>
        <w:rPr/>
      </w:pPr>
      <w:r>
        <w:rPr>
          <w:color w:val="000000"/>
          <w:sz w:val="22"/>
          <w:szCs w:val="22"/>
        </w:rPr>
        <w:t>Всего избранных депутатов Думы Юрьянского городского поселения (далее - Дума поселения) 12 человек. Присутствуют на заседании 8 человек. Кворум имеет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Кто за то, чтобы открыть 18 заседание Думы Юрьянского городского поселения, прошу голосовать.  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ГОЛОСОВАЛИ: «За» - 8 «Против» - 0,  «Воздержались» - 0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ется единогласно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10"/>
        <w:jc w:val="both"/>
        <w:rPr/>
      </w:pPr>
      <w:r>
        <w:rPr>
          <w:color w:val="000000"/>
          <w:sz w:val="22"/>
          <w:szCs w:val="22"/>
        </w:rPr>
        <w:t>Заместитель председателя  Думы Юрьянского городского поселения: Уважаемые депутаты, переходим к утверждению повестки дня заседания Думы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Заместитель председателя  зачитал повестку 18 заседания Думы Юрьянского городского поселения состоящую из 11 вопросов.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внесении изменений в решение Думы №14\1 от 13.12.2023г. «Об утверждении бюджета муниципального образования Юрьянского городского поселения на 2024 год и на плановый период 2025 и 2026 годов»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 установлении стандарта уровня платежей граждан за коммунальные услуги  по сжиженному  газу с 01 июля 2024  по 31 декабря 2024 года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 установлении стандарта уровня платежей граждан за коммунальные услуги  от Главного управления МЧС России по Кировской области с 01 июля 2024 по 31 декабря 2024 года </w:t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Об установлении стандарта уровня платежей граждан за коммунальные   услуги </w:t>
      </w:r>
      <w:r>
        <w:rPr>
          <w:bCs/>
          <w:color w:val="000000"/>
          <w:sz w:val="22"/>
          <w:szCs w:val="22"/>
        </w:rPr>
        <w:t xml:space="preserve">ООО "Коммунальные системы" </w:t>
      </w:r>
      <w:r>
        <w:rPr>
          <w:color w:val="000000"/>
          <w:sz w:val="22"/>
          <w:szCs w:val="22"/>
        </w:rPr>
        <w:t>с 01 июля 2024  по 31 декабря 2024 год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б установлении стандарта уровня платежей граждан за коммунальные   услуги  ООО «Энерго Снабжающая Компания» с 01 июля 2024 по 31 декабря 2024 год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Об установлении стандарта уровня платежей граждан за коммунальные   услуги  ООО «ЮКС» с 01 июля 2024 по 31 декабря 2024 год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О согласовании передачи муниципального имущества муниципального образования Юрьянский район, необходимого для решения вопросов местного значения и подлежащего безвозмездной передаче в муниципальную собственность муниципального образования Юрьянское городское поселение (котел Дачна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О согласовании передачи муниципального имущества муниципального образования Юрьянский район, необходимого для решения вопросов местного значения и подлежащего безвозмездной передаче в муниципальную собственность муниципального образования Юрьянское городское поселение (Насос Дачная)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 О внесении изменений и дополнений в Положение об администрации муниципального образования Юрьянское городское поселение, утвержденное решением Думы Юрьянского городского поселения Юрьянского района Кировской области от 18.04.2013 №8/3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О внесении изменений в Положение о муниципальной службе муниципального образования Юрьянское городское поселение, утвержденное решением Думы  Юрьянского городского поселения Юрьянского района Кировской области от 24.02.2009 № 17/4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Иное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Кто за то, чтобы утвердить повестку 8 заседания Думы Юрьянского городского поселения, прошу голосовать.  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ГОЛОСОВАЛИ: «За» - 9 «Против» - 0,  «Воздержались» - 0</w:t>
      </w:r>
    </w:p>
    <w:p>
      <w:pPr>
        <w:pStyle w:val="Normal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ется единогласно.</w:t>
      </w:r>
    </w:p>
    <w:p>
      <w:pPr>
        <w:pStyle w:val="Normal"/>
        <w:tabs>
          <w:tab w:val="clear" w:pos="709"/>
          <w:tab w:val="left" w:pos="-2552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2552" w:leader="none"/>
        </w:tabs>
        <w:jc w:val="both"/>
        <w:rPr/>
      </w:pPr>
      <w:r>
        <w:rPr>
          <w:color w:val="000000"/>
          <w:sz w:val="22"/>
          <w:szCs w:val="22"/>
        </w:rPr>
        <w:tab/>
        <w:t>Заместитель председателя  Думы: переходим к рассмотрению вопроса повестки дня.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О внесении изменений в решение Думы №14\1 от 13.12.2023г. «Об утверждении бюджета муниципального образования Юрьянского городского поселения на 2024 год и на плановый период 2025 и 2026 годов»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Слово предоставляется заместителю председателя постоянной депутатской комиссии по бюджету, финансам, экономической и инвестиционной политики Думы Юрьянского городского поселения Новгородцеву С.Е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Новгородцев С.Е. зачитал проект решения по вносимым изменения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2"/>
          <w:szCs w:val="22"/>
        </w:rPr>
        <w:t>Новгородцев С.Е. сообщил: на комиссию предоставлено заключение управления финансов администрации Юрьянского района №19 от 25.04.2024 на проект бюджета  «</w:t>
      </w:r>
      <w:r>
        <w:rPr>
          <w:color w:val="000000"/>
          <w:sz w:val="22"/>
          <w:szCs w:val="22"/>
        </w:rPr>
        <w:t>О внесении изменений в решение Думы №14\1 от 13.12.2023г. «Об утверждении бюджета муниципального образования Юрьянского городского поселения на 2024 год и на плановый период 2025 и 2026 годов».</w:t>
      </w:r>
    </w:p>
    <w:p>
      <w:pPr>
        <w:pStyle w:val="Normal"/>
        <w:ind w:firstLine="357"/>
        <w:jc w:val="both"/>
        <w:rPr/>
      </w:pPr>
      <w:r>
        <w:rPr>
          <w:bCs/>
          <w:color w:val="000000"/>
          <w:sz w:val="22"/>
          <w:szCs w:val="22"/>
        </w:rPr>
        <w:t>Заместитель председателя комиссии С.В.Новгородцев зачитал проект решения бюджета  «</w:t>
      </w:r>
      <w:r>
        <w:rPr>
          <w:color w:val="000000"/>
          <w:sz w:val="22"/>
          <w:szCs w:val="22"/>
        </w:rPr>
        <w:t>О внесении изменений в решение Думы №14\1 от 13.12.2023г. «Об утверждении бюджета муниципального образования Юрьянского городского поселения на 2024 год и на плановый период 2025 и 2026 годов».</w:t>
      </w:r>
    </w:p>
    <w:p>
      <w:pPr>
        <w:pStyle w:val="Normal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Юрьянского городского поселения Э.А.Федоров сообщил  депутатам комиссии о наложении ареста на счет поселения управлением финансов администрации района Кировской области в связи с принятием к исполнению исполнительных документов  на сумму 1273,3 руб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оров Э.А. обратил внимание членов комиссии на то, что решением Юрьянской районной Думы от 28.02.2024 года №20/4 бюджету Юрьянского городского поселения  дополнительно распределены иные межбюджетные трансферты на сбалансированность  на 2024 год в размере 324,7руб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повышение заработной платы работникам культуры в размере 238,7руб., на заключение контакта по экспертизе теплоснабжения пгт Юрья в размере 86,0тыс.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Заместитель председателя постоянной депутатской комиссии рекомендовал принять предложенный проект реш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1,  «Воздержался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Style18"/>
        <w:suppressAutoHyphens w:val="false"/>
        <w:spacing w:before="0" w:after="0"/>
        <w:ind w:left="0" w:right="0" w:firstLine="567"/>
        <w:contextualSpacing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«Об установлении стандарта уровня платежей граждан за коммунальные услуги  по сжиженному  газу с 01 июля 2024  по 31 декабря 2024 года»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лово предоставляется заместителю председателя постоянной депутатской комиссии по вопросам социальной политики, обеспечения жизнедеятельности населения Думы Юрьянского городского поселения Е.Н.Александрову. Заместитель председателя комиссии рекомендовал принять предложенный проект решения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Об установлении стандарта уровня платежей граждан за коммунальные услуги  от Главного управления МЧС России по Кировской области с 01 июля 2024 по 31 декабря 2024 года </w:t>
      </w:r>
    </w:p>
    <w:p>
      <w:pPr>
        <w:pStyle w:val="Normal"/>
        <w:ind w:left="360" w:firstLine="34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предоставляется заместителю председателя постоянной депутатской комиссии по вопросам социальной политики, обеспечения жизнедеятельности населения Думы Юрьянского городского поселения Е.Н.Александрову. Заместитель председателя комиссии рекомендовал принять предложенный проект решения. 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ется единогласно.</w:t>
        <w:tab/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b/>
          <w:color w:val="000000"/>
          <w:sz w:val="22"/>
          <w:szCs w:val="22"/>
        </w:rPr>
        <w:t xml:space="preserve">4.Об установлении стандарта уровня платежей граждан за коммунальные   услуги </w:t>
      </w:r>
      <w:r>
        <w:rPr>
          <w:b/>
          <w:bCs/>
          <w:color w:val="000000"/>
          <w:sz w:val="22"/>
          <w:szCs w:val="22"/>
        </w:rPr>
        <w:t xml:space="preserve">ООО "Коммунальные системы" </w:t>
      </w:r>
      <w:r>
        <w:rPr>
          <w:b/>
          <w:color w:val="000000"/>
          <w:sz w:val="22"/>
          <w:szCs w:val="22"/>
        </w:rPr>
        <w:t>с 01 июля 2024  по 31 декабря 2024 го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предоставляется заместителю председателя постоянной депутатской комиссии по вопросам социальной политики, обеспечения жизнедеятельности населения Думы Юрьянского городского поселения Е.Н.Александрову. Заместитель председателя комиссии рекомендовал принять предложенный проект решения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Об установлении стандарта уровня платежей граждан за коммунальные   услуги  ООО «Энерго Снабжающая Компания» с 01 июля 2024 по 31 декабря 2024 года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предоставляется заместителю председателя постоянной депутатской комиссии по вопросам социальной политики, обеспечения жизнедеятельности населения Думы Юрьянского городского поселения Е.Н.Александрову. Заместитель председателя комиссии рекомендовал принять предложенный проект решения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6.Об установлении стандарта уровня платежей граждан за коммунальные   услуги  ООО «ЮКС» с 01 июля 2024 по 31 декабря 2024 года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предоставляется заместителю председателя постоянной депутатской комиссии по вопросам социальной политики, обеспечения жизнедеятельности населения Думы Юрьянского городского поселения Е.Н.Александрову. Заместитель председателя комиссии рекомендовал принять предложенный проект решения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7. О согласовании передачи муниципального имущества муниципального образования Юрьянский район, необходимого для решения вопросов местного значения и подлежащего безвозмездной передаче в муниципальную собственность муниципального образования Юрьянское городское поселение (котел Дачная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2"/>
          <w:szCs w:val="22"/>
        </w:rPr>
        <w:t xml:space="preserve">Слово предоставляется заместителю председателя </w:t>
      </w:r>
      <w:r>
        <w:rPr>
          <w:color w:val="000000"/>
          <w:sz w:val="22"/>
          <w:szCs w:val="22"/>
        </w:rPr>
        <w:t xml:space="preserve">постоянной депутатской комиссии по бюджету, финансам, экономической и инвестиционной политике Думы Юрьянского городского </w:t>
      </w:r>
      <w:r>
        <w:rPr>
          <w:bCs/>
          <w:color w:val="000000"/>
          <w:sz w:val="22"/>
          <w:szCs w:val="22"/>
        </w:rPr>
        <w:t>Новгородцеву С.Е.. Ногородцев С.Е. сообщил: на комиссию предоставлено</w:t>
      </w:r>
      <w:r>
        <w:rPr>
          <w:color w:val="000000"/>
          <w:sz w:val="22"/>
          <w:szCs w:val="22"/>
        </w:rPr>
        <w:t xml:space="preserve"> решение Юрьянской районной Думы №21/6 от 17.04.2024 года о передаче муниципального имуществ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председателя постоянной депутатской комиссии рекомендовал принять предложенный проект реш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О согласовании передачи муниципального имущества муниципального образования Юрьянский район, необходимого для решения вопросов местного значения и подлежащего безвозмездной передаче в муниципальную собственность муниципального образования Юрьянское городское поселение (Насос Дачная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2"/>
          <w:szCs w:val="22"/>
        </w:rPr>
        <w:t xml:space="preserve">Слово предоставляется заместителю председателя </w:t>
      </w:r>
      <w:r>
        <w:rPr>
          <w:color w:val="000000"/>
          <w:sz w:val="22"/>
          <w:szCs w:val="22"/>
        </w:rPr>
        <w:t xml:space="preserve">постоянной депутатской комиссии по бюджету, финансам, экономической и инвестиционной политике Думы Юрьянского городского </w:t>
      </w:r>
      <w:r>
        <w:rPr>
          <w:bCs/>
          <w:color w:val="000000"/>
          <w:sz w:val="22"/>
          <w:szCs w:val="22"/>
        </w:rPr>
        <w:t>Новгородцеву С.Е.. Ногородцев С.Е. сообщил: на комиссию предоставлено</w:t>
      </w:r>
      <w:r>
        <w:rPr>
          <w:color w:val="000000"/>
          <w:sz w:val="22"/>
          <w:szCs w:val="22"/>
        </w:rPr>
        <w:t xml:space="preserve"> решение Юрьянской районной Думы №21/6 от 17.04.2024 года о передаче муниципального имуществ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председателя постоянной депутатской комиссии рекомендовал принять предложенный проект реш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.  О внесении изменений и дополнений в Положение об администрации муниципального образования Юрьянское городское поселение, утвержденное решением Думы Юрьянского городского поселения Юрьянского района Кировской области от 18.04.2013 №8/3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лово предоставляется Председателю комиссии</w:t>
      </w:r>
      <w:r>
        <w:rPr>
          <w:color w:val="000000"/>
          <w:sz w:val="22"/>
          <w:szCs w:val="22"/>
        </w:rPr>
        <w:t xml:space="preserve"> по мандатам, регламенту, вопросам местного самоуправления, законности и правопорядке, охране окружающей среды</w:t>
      </w:r>
      <w:r>
        <w:rPr>
          <w:bCs/>
          <w:color w:val="000000"/>
          <w:sz w:val="22"/>
          <w:szCs w:val="22"/>
        </w:rPr>
        <w:t xml:space="preserve"> С.М.Лаптеву. </w:t>
      </w:r>
    </w:p>
    <w:p>
      <w:pPr>
        <w:pStyle w:val="Normal"/>
        <w:tabs>
          <w:tab w:val="clear" w:pos="709"/>
          <w:tab w:val="left" w:pos="-396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Лаптев С.М. сообщил: представлено экспертное заключение №551-47-07-03/ от 28.02.2024 года на решение Думы от 18.04.2013№8/3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мендовал принять предложенный проект реш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623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10. О внесении изменений в Положение о муниципальной службе муниципального образования Юрьянское городское поселение, утвержденное решением Думы  Юрьянского городского поселения Юрьянского района Кировской области от 24.02.2009 № 17/4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Слово предоставляется Председателю комиссии</w:t>
      </w:r>
      <w:r>
        <w:rPr>
          <w:color w:val="000000"/>
          <w:sz w:val="22"/>
          <w:szCs w:val="22"/>
        </w:rPr>
        <w:t xml:space="preserve"> по мандатам, регламенту, вопросам местного самоуправления, законности и правопорядке, охране окружающей среды</w:t>
      </w:r>
      <w:r>
        <w:rPr>
          <w:bCs/>
          <w:color w:val="000000"/>
          <w:sz w:val="22"/>
          <w:szCs w:val="22"/>
        </w:rPr>
        <w:t xml:space="preserve"> С.М.Лаптеву. </w:t>
      </w:r>
    </w:p>
    <w:p>
      <w:pPr>
        <w:pStyle w:val="Normal"/>
        <w:tabs>
          <w:tab w:val="clear" w:pos="709"/>
          <w:tab w:val="left" w:pos="-3969" w:leader="none"/>
        </w:tabs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Комиссии представлено экспертное заключение №550-47-07-03/ от 28.02.2024 года на решение Думы от 24.02.2009№8/3, письмо министерства юстиции   от 04.03.2024 №626-47-07-03 об изменениях в федеральном законодательстве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мендовал принять предложенный проект решения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за данное решение, прошу голосовать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ЛОСОВАЛИ: «За» - 8, «Против» - 0,  «Воздержались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.</w:t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ходим к иным вопрос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- Заместитель председателя  А.Г.Новоселов зачитал: 28.02.2024года за №495 от главы района И.Ю.Шулаева поступила информация о том, что решением Юрьянской районной Думы от 28.02.2024 года №20/4 бюджету Юрьянского городского поселения  дополнительно распределены иные межбюджетные трансферты на сбалансированность  на 2024 год в размере 324,7руб.: на повышение заработной платы работникам культуры в размере 238,7руб., на заключение контакта по экспертизе теплоснабжения пгт Юрья в размере 86,0тыс. руб.. Данные суммы учтены при  внесении изменений в решение Думы №14\1 от 13.12.2023г. «Об утверждении бюджета муниципального образования Юрьянского городского поселения на 2024 год и на плановый период 2025 и 2026 годов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Заместитель председателя  А.Г.Новоселов зачитал: 09.04.2024года за №900-01 от главы района И.Ю.Шулаева поступило ходатайство рассмотреть вопрос о наложении взыскания на главу Э.А.Федорова в виде лишения премии  за содержание автобусной остановки по ул.Железнодорожная пгт.Юрья и прилегающей территории, несоответствующее требованиям правил благоустройства (скамьи сломаны, мусор на территории). </w:t>
      </w:r>
    </w:p>
    <w:p>
      <w:pPr>
        <w:pStyle w:val="Normal"/>
        <w:tabs>
          <w:tab w:val="clear" w:pos="709"/>
          <w:tab w:val="left" w:pos="856" w:leader="none"/>
        </w:tabs>
        <w:ind w:firstLine="737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Заместитель председателя  А.Г.Новоселов предложил заслушать главу Э.А.Федорова по данному факту.</w:t>
      </w:r>
    </w:p>
    <w:p>
      <w:pPr>
        <w:pStyle w:val="TextBody"/>
        <w:tabs>
          <w:tab w:val="clear" w:pos="709"/>
          <w:tab w:val="left" w:pos="-3969" w:leader="none"/>
        </w:tabs>
        <w:rPr/>
      </w:pPr>
      <w:r>
        <w:rPr>
          <w:color w:val="000000"/>
          <w:sz w:val="22"/>
          <w:szCs w:val="22"/>
        </w:rPr>
        <w:tab/>
        <w:t xml:space="preserve">Глава Юрьянского городского поселения Э.А.Федоров пояснил: бюджет Юрьянского городского поселения является дефицитным. Денежные средства на текущее содержание остановки, в бюджете Юрьянского городского поселения не запланированы. Вместе с тем хочу отметить - содержание автобусной остановки осуществляется по мере необходимости собственными силами  с привлечением внебюджетных источников,  а также лицами, осужденными к наказанию в виде обязательных работ. В настоящее время изыскиваются денежные средства для ремонта скамьи на остановке. </w:t>
      </w:r>
    </w:p>
    <w:p>
      <w:pPr>
        <w:pStyle w:val="Normal"/>
        <w:tabs>
          <w:tab w:val="clear" w:pos="709"/>
          <w:tab w:val="left" w:pos="856" w:leader="none"/>
        </w:tabs>
        <w:ind w:firstLine="73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председателя  А.Г.Новоселов  предложил рекомендовать главе ЮГП незамедлительно принять меры по восстановлению скамьи остановки, очистке мусора на территории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ь председателя  А.Г.Новоселов поставил вопрос на голосование: 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то за то, чтобы наложении взыскания на главу Э.А.Федорова в виде лишения премии  за содержание автобусной остановки по ул.Железнодорожная пгт.Юрья и прилегающей территории, несоответствующее требованиям правил благоустройства (скамьи сломаны, мусор на территории). </w:t>
      </w:r>
    </w:p>
    <w:p>
      <w:pPr>
        <w:pStyle w:val="Normal"/>
        <w:tabs>
          <w:tab w:val="clear" w:pos="709"/>
          <w:tab w:val="left" w:pos="856" w:leader="none"/>
        </w:tabs>
        <w:ind w:firstLine="73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ГОЛОСОВАЛИ: «За» - 0, «против» - 8,  «воздержался» - 0</w:t>
      </w:r>
    </w:p>
    <w:p>
      <w:pPr>
        <w:pStyle w:val="Normal"/>
        <w:tabs>
          <w:tab w:val="clear" w:pos="709"/>
          <w:tab w:val="center" w:pos="-2552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ринимается единогласно</w:t>
        <w:tab/>
        <w:t xml:space="preserve">      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-  </w:t>
      </w:r>
      <w:r>
        <w:rPr>
          <w:color w:val="000000"/>
          <w:sz w:val="22"/>
          <w:szCs w:val="22"/>
        </w:rPr>
        <w:t>Заместитель председателя  А.Г.Новоселов сообщил: из управления финансов от 02.02.2024 года за №17 поступило письмо о поступлении исполнительного документа (Судебного приказа по делу №А-28-13234/2023 от 02.11.2023 года) в отношении Думы муниципального образования Юрьянского городского поселения на взыскание штрафа в сумме 4000,0рубв бюджет фонда пенсионного и социального страхования. Просят принять меры по добровольному исполнению.</w:t>
      </w:r>
    </w:p>
    <w:p>
      <w:pPr>
        <w:pStyle w:val="Heading3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ab/>
        <w:t>В связи с тем, что у Думы Юрьянского городского поселения, как у юридического лица отсутствует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 лицевой счета в органах Федерального казначейства,  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</w:rPr>
        <w:t>а депутаты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, осуществляющий свои полномочия без отрыва от основной деятельности (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</w:rPr>
        <w:t>на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</w:rPr>
        <w:t>непостоянной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FFFFFF" w:val="clear"/>
        </w:rPr>
        <w:t>основе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</w:rPr>
        <w:t>) и не получают денежное вознаграждение за счёт средств бюджета, добровольно погасить штраф в размере 4000руб. не представляется возможным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ab/>
        <w:t xml:space="preserve">- </w:t>
      </w:r>
      <w:r>
        <w:rPr>
          <w:color w:val="000000"/>
          <w:sz w:val="22"/>
          <w:szCs w:val="22"/>
        </w:rPr>
        <w:t>Заместитель председателя  А.Г.Новоселов сообщил: за №Исорг-181-24/33-2030035  от 28.02.2024 года поступила информация о реабилитации Новоселова А.Г.. Проинформировать о том, что 22.12.2021 приговором Юрьянского районного суда Новоселов Андрей Геннадьевич признан невиновным и оправдан по обвинению в совершении преступлений, предусмотренных ч.3 ст.160, ч.3 ст 160УК РФ на основании п.2 ч.1 ст24, п.3 ч.21 ст. 302 УПК РФ, в связи с отсутствием в деянии состава преступления. За Новоселовым А.Г. признано право на реабилитацию.</w:t>
      </w:r>
    </w:p>
    <w:p>
      <w:pPr>
        <w:pStyle w:val="Normal"/>
        <w:tabs>
          <w:tab w:val="clear" w:pos="709"/>
          <w:tab w:val="left" w:pos="-623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Заместитель Председателя АГ Новоселов предложил  депутатам  принять информацию к сведению, на следующее заседание Думы поселения подготовить проект об отмене решения Думы от 13.08.2021  №52/3.</w:t>
      </w:r>
    </w:p>
    <w:p>
      <w:pPr>
        <w:pStyle w:val="Normal"/>
        <w:tabs>
          <w:tab w:val="clear" w:pos="709"/>
          <w:tab w:val="left" w:pos="532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32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32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3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меститель председателя  Думы</w:t>
      </w:r>
    </w:p>
    <w:p>
      <w:pPr>
        <w:pStyle w:val="Normal"/>
        <w:tabs>
          <w:tab w:val="clear" w:pos="709"/>
          <w:tab w:val="left" w:pos="532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Юрьянского городского поселения </w:t>
        <w:tab/>
        <w:tab/>
        <w:tab/>
        <w:tab/>
        <w:tab/>
        <w:t>А.Г.Новоселов</w:t>
      </w:r>
    </w:p>
    <w:sectPr>
      <w:footerReference w:type="default" r:id="rId2"/>
      <w:type w:val="nextPage"/>
      <w:pgSz w:w="11906" w:h="16838"/>
      <w:pgMar w:left="1701" w:right="850" w:gutter="0" w:header="0" w:top="993" w:footer="993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basedOn w:val="1"/>
    <w:qFormat/>
    <w:rPr/>
  </w:style>
  <w:style w:type="character" w:styleId="Style13">
    <w:name w:val="Символ нумерации"/>
    <w:qFormat/>
    <w:rPr/>
  </w:style>
  <w:style w:type="character" w:styleId="FontStyle18">
    <w:name w:val="Font Style18"/>
    <w:basedOn w:val="2"/>
    <w:qFormat/>
    <w:rPr>
      <w:rFonts w:ascii="Times New Roman" w:hAnsi="Times New Roman" w:cs="Times New Roman"/>
      <w:sz w:val="22"/>
      <w:szCs w:val="22"/>
    </w:rPr>
  </w:style>
  <w:style w:type="character" w:styleId="Bodytext2">
    <w:name w:val="Body text (2)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">
    <w:name w:val="Заголовок 1 Знак"/>
    <w:basedOn w:val="3"/>
    <w:qFormat/>
    <w:rPr>
      <w:b/>
      <w:bCs/>
      <w:kern w:val="2"/>
      <w:sz w:val="48"/>
      <w:szCs w:val="48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Footer">
    <w:name w:val="Footer"/>
    <w:basedOn w:val="Style15"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15">
    <w:name w:val="Текст 14-1.5"/>
    <w:basedOn w:val="Normal"/>
    <w:qFormat/>
    <w:pPr>
      <w:suppressAutoHyphens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2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10:00Z</dcterms:created>
  <dc:creator>1234</dc:creator>
  <dc:description/>
  <cp:keywords/>
  <dc:language>en-US</dc:language>
  <cp:lastModifiedBy>Admin</cp:lastModifiedBy>
  <cp:lastPrinted>2024-05-06T08:06:00Z</cp:lastPrinted>
  <dcterms:modified xsi:type="dcterms:W3CDTF">2024-05-06T05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B9C7CC47045079C2EAAD4A9490C4D_12</vt:lpwstr>
  </property>
  <property fmtid="{D5CDD505-2E9C-101B-9397-08002B2CF9AE}" pid="3" name="KSOProductBuildVer">
    <vt:lpwstr>1049-12.2.0.13431</vt:lpwstr>
  </property>
</Properties>
</file>