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26.04.2024 </w:t>
        <w:tab/>
        <w:tab/>
        <w:tab/>
        <w:tab/>
        <w:tab/>
        <w:tab/>
        <w:tab/>
        <w:tab/>
        <w:tab/>
        <w:tab/>
        <w:t>№  18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услуги  от Главного управления МЧС России по Кир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1 июля 2024 по 31 декабря 2024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стандарт уровня платежей  граждан, получающих  коммунальные услуги от Главного управления МЧС России по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с 01 июля 2024 по 31 декабря 2024 года в размерах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Теплоснабжение:  </w:t>
      </w:r>
      <w:r>
        <w:rPr>
          <w:rFonts w:cs="Times New Roman" w:ascii="Times New Roman" w:hAnsi="Times New Roman"/>
          <w:sz w:val="28"/>
          <w:szCs w:val="28"/>
        </w:rPr>
        <w:t xml:space="preserve">2-этажные дома до 1999 г. постройки – </w:t>
      </w:r>
      <w:r>
        <w:rPr>
          <w:rFonts w:cs="Times New Roman" w:ascii="Times New Roman" w:hAnsi="Times New Roman"/>
          <w:b/>
          <w:sz w:val="28"/>
          <w:szCs w:val="28"/>
        </w:rPr>
        <w:t>94, 4593  %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с населением за коммунальные услуги по теплоснабжению производить по тарифу, утвержденному  ресурсоснабжающему   предприятию  «Главное управление МЧС России по Кировской области» 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мещение выпадающих доходов  Главному управлению МЧС России по Кировской области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01.02.2024 №  17/5  «Об установлении стандарта уровня платежей граждан за коммунальные услуги  от Главного управления МЧС России по Кировской области с 01 января 2024 по 30 июня 2024 считать утратившим силу с 01 июля 2024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разместить в местах обнародования нормативно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Юрьянского городского поселения      А.Г.Новосе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Юрья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Е.А.Маракули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2:00Z</dcterms:created>
  <dc:creator>User</dc:creator>
  <dc:description/>
  <cp:keywords/>
  <dc:language>en-US</dc:language>
  <cp:lastModifiedBy>Admin</cp:lastModifiedBy>
  <cp:lastPrinted>2024-04-27T08:44:00Z</cp:lastPrinted>
  <dcterms:modified xsi:type="dcterms:W3CDTF">2024-04-27T05:44:00Z</dcterms:modified>
  <cp:revision>7</cp:revision>
  <dc:subject/>
  <dc:title>ДУМА ЮРЬЯНСКОГО ГОРОДСКОГО ПОСЕЛЕНИЯ</dc:title>
</cp:coreProperties>
</file>