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ЮРЬ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b/>
          <w:b/>
          <w:caps/>
          <w:spacing w:val="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pacing w:val="6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aps/>
          <w:spacing w:val="6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.04.2024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№ 18/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ндарта уровня платежей граждан за коммунальные услуги  по сжиженному  газу с 01 июля 2024  по 31 декабря 2024 года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целях реализации положений статьи </w:t>
      </w:r>
      <w:r>
        <w:rPr>
          <w:rFonts w:cs="Times New Roman" w:ascii="Times New Roman" w:hAnsi="Times New Roman"/>
          <w:sz w:val="28"/>
          <w:szCs w:val="28"/>
        </w:rPr>
        <w:t>157.1 Жилищного кодекса РФ. Указа Губернатора Кировской области от 13.12.2023 № 167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". Постановлением Правительства Кировской области от 28.09.2007 № 107/401 (в ред. от 11.04.2018) 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и Уставом муниципального образования  Юрьянское городское поселение,  Дума Юрьянского  городского  поселения РЕШИЛ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Установить стандарт уровня платежей  граждан, получающих  коммунальные услуги по сжиженному газу  </w:t>
      </w:r>
      <w:r>
        <w:rPr>
          <w:rFonts w:cs="Times New Roman" w:ascii="Times New Roman" w:hAnsi="Times New Roman"/>
          <w:b/>
          <w:sz w:val="28"/>
          <w:szCs w:val="28"/>
        </w:rPr>
        <w:t>с 01 июля 2024  по 31 декабря 2024 года в размер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. Газ сжиженный емкостный (газ из групповых газовых резервуарных установок) 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6, 4726 %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2. Сжиженный газ в баллонах с места промежуточного хранения (склада)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1, 8790 %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3. Сжиженный емкостной газ (газ в резервуарных установках, принадлежащих населению (индивидуальные установки)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8, 3301 %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4. Газ сжиженный в баллонах с доставкой до потребителя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7, 0495 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ы с населением за коммунальные услуги по сжиженному газу производить по тарифу, утвержденному  ресурсоснабжающему   предприятию  ООО «Газэнергосеть Киров»  региональной службой  по   тарифам  Кировской  области с учетом стандартов, предусмотренных пунктом 1. настояще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змещение выпадающих доходов  ООО «Газэнергосеть Киров»  от приведения платы граждан и в соответствии с установленными предельными  индексами  производить в соответствии с постановлением  Правительства Кировской области от 20.03.2012 № 144/146 (с последующими изменениями) исходя из фактического объема потреб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Думы Юрьянского городского поселения от 01.02.2024 № 17/4 «Об установлении стандарта уровня платежей граждан за коммунальные услуги  по сжиженному  газу с 01 января 2024 по 30 июня 2024 считать утратившим силу с 01 июля 2024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разместить в местах обнародования нормативно- правовых актов Думы и администрации Юрьянского городского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Дум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Юрьянского городского поселения      А.Г.Новосе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 Юрьян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Е.А.Маракули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22:00Z</dcterms:created>
  <dc:creator>User</dc:creator>
  <dc:description/>
  <cp:keywords/>
  <dc:language>en-US</dc:language>
  <cp:lastModifiedBy>Admin</cp:lastModifiedBy>
  <cp:lastPrinted>2024-04-27T08:44:00Z</cp:lastPrinted>
  <dcterms:modified xsi:type="dcterms:W3CDTF">2024-04-27T05:44:00Z</dcterms:modified>
  <cp:revision>11</cp:revision>
  <dc:subject/>
  <dc:title>ДУМА ЮРЬЯНСКОГО ГОРОДСКОГО ПОСЕЛЕНИЯ</dc:title>
</cp:coreProperties>
</file>