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Я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2024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 Юрья</w:t>
      </w:r>
    </w:p>
    <w:p>
      <w:pPr>
        <w:pStyle w:val="Normal"/>
        <w:widowControl w:val="false"/>
        <w:autoSpaceDE w:val="false"/>
        <w:spacing w:lineRule="auto" w:line="240" w:before="36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авила землепользования и застройки Юрьянского городского поселения Юрьянского района Кировской области, утвержденных постановлением от 13.09.2021 № 59</w:t>
      </w:r>
    </w:p>
    <w:p>
      <w:pPr>
        <w:pStyle w:val="Normal"/>
        <w:widowControl w:val="false"/>
        <w:autoSpaceDE w:val="false"/>
        <w:spacing w:lineRule="auto" w:line="360"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со статьями 31,33,40 Градостроительного кодекса  Российской Федерации, Федерального закона от 06.10.2003 № 131-ФЗ «Об общих принципах организации местного самоуправления в Российской Федерации», Правил землепользования и застройки  Юрьянского городского поселения Юрьянского  района Кировской области, утвержденные постановлением администрации Юрьянского городского поселения Юрьянского района Кировской области от 13.09.2021 № 59, протестом прокуратуры Юрьянского района от 26.12.2023 № 02-03-2023/ПРДП338-23-20330035, с учетом заключения о результатах публичных слушаний от _______________, администрация Юрьянского городского поселения 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авила землепользования и застройки Юрьянского городского поселения Юрьянского района Кировской области, утвержденные постановлением администрации Юрьянского городского поселения от 13.09.2021 № 59 «Об утверждении Правил землепользования и застройки Юрьянского городского поселения Юрьянского района Кировской области»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1.1. пункт 6  части 2.3 главы 2 Правил изложить в новой редакции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 администрации муниципального образования  Юрьянское городское поселение или главе  администрации Юрьянского муниципального района, в соответствии с соглашением о разграничении полномочий в сфере градостроительной деятельности»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1.2.  пункт 12 главы 3 Правил изложить в новой редакции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Юрья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четом п</w:t>
      </w:r>
      <w:r>
        <w:rPr>
          <w:rFonts w:cs="Times New Roman" w:ascii="Times New Roman" w:hAnsi="Times New Roman"/>
          <w:sz w:val="28"/>
          <w:szCs w:val="28"/>
        </w:rPr>
        <w:t xml:space="preserve">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. Ре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Юрья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бликуется в </w:t>
      </w:r>
      <w:r>
        <w:rPr>
          <w:rFonts w:cs="Times New Roman" w:ascii="Times New Roman" w:hAnsi="Times New Roman"/>
          <w:sz w:val="28"/>
          <w:szCs w:val="28"/>
        </w:rPr>
        <w:t>средствах массовой информации (печатное издание) Юрья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.3. пункт 8 главы 4 Правил изложить в новой редакции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. Продолжительность (срок) проведения публичных слушаний устанавливается в решении о назначении публичных слушаний и должна составлять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) не более одного месяца со дня опубликования проекта Правил землепользования и застройки, проекта о внесении изменений в Правила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)  не более одного месяца  со дня опубликования по проекту  в части внесения изменений в градостроительный регламент, установленный для конкретной территориальной зоны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) не менее 14 дней и не более  одного месяца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(в случаях обсуждения проекта документации по планировке территории)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более одного месяца со дня оповещения жителей о времени и месте их проведения до дня опубликования заключения о результатах публичных слушаний (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, реконструкции объектов капитального строительства)»;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1.4. главу 5 Правил изложить в новой редакции: 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лава 5. Внесение изменений в правила землепользования и застройки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  Внесение изменений в Правила осуществляется в соответствии со статьями 31, 32, 33 Градостроительного кодекса Российской Федераци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 Основаниями для рассмотрения главой администрации  муниципального образования Юрьянское городское  поселение вопроса о внесении изменений в настоящие Правила являются: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несоответствие Правил генеральному плану Юрьянского городского поселения, схеме территориального планирования Юрьянского муниципального района, возникшее в результате внесения изменений в генеральный план Юрьянского городского поселения или схему территориального планирования Юрьянского муниципального района;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)  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униципального округа, городского округа, межселенной территории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) обнаружение мест захоронений погибших при защите Отечества, расположенных в границах муниципального образования Юрьянское городское поселение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2. Предложения о внесении изменений в настоящие Правила направляются в Комиссию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) федеральными органами исполнительной власти в случаях, если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) органами исполнительной власти Кировской области в случаях, если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3) органами местного самоуправления  Юрьянского муниципального района в случаях, если Правила могут воспрепятствовать функционированию, размещению объектов капитального строительства местного значения, в целях рационального использования земельных участков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) органами местного самоуправления  муниципального образования Юрьянское городское поселение в случаях, если необходимо совершенствовать порядок регулирования землепользования и застройки на территории  муниципального образования Юрьянское городское поселение, а также, если Правила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.1) органами местного самоуправления в случаях обнаружения мест захоронений погибших при защите Отечества, расположенных в границах муниципального образования Юрьянское городское поселение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5) физическими или юридическими лицами в инициативном порядке либо в случаях, если в результате применения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6) уполномоченным федеральным органом исполнительной власти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Правительством Российской Федерации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) высшим исполнительным органом субъекта Российской Федерации, органом местного самоуправления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высшим исполнительным органом субъекта Российской Федерации, главой местной администрации, а также в целях комплексного развития территории по инициативе правообладателей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3. Комиссия в течение двадцати пяти дней со дня поступления предложения о внесении изменения в Правила осуществляет подготовку заключения,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, и направляет это заключение главе администрации  муниципального образования Юрьянское городское поселение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4. Глава администрации  муниципального образования Юрьянское городское поселение с учетом рекомендаций, содержащихся в заключение Комиссии,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5.  Глава администрации  муниципального образования Юрьянское городское поселение в пятидневный срок, с даты принятия решения о подготовке проекта изменения Правил,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. Сообщение о принятии такого решения размещается на официальном сайте  Юрьянского  муниципального района  в сети «Интернет»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6. Администрация  муниципального образования Юрьянское городское поселение или структурное подразделение администрации Юрьянского муниципального района, уполномоченное в области градостроительной деятельности  (в соответствии с соглашением о разграничении полномочий в сфере градостроительной деятельности) в десятидневный срок  осуществляет проверку проекта изменения Правил, представленного Комиссией, на соответствие требованиям технических регламентов, генеральному плану сельского поселения, схеме территориального планирования муниципального района и направляет проект изменения Правил главе администрации  муниципального образования Юрьянское городское поселение или в случае обнаружения его несоответствия требованиям и документам, указанным в настоящем пункте, в Комиссию на доработку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7. Проект изменений Правил направляется главой администрации поселения главе поселения для назначения публичных слушаний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8. Глава муниципального образования Юрьянское городское поселение при получении проекта изменения Правил принимает решение о проведении публичных слушаний по такому проекту (с установлением срока проведения публичных слушаний) в срок не позднее чем через десять дней со дня получения такого проекта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9.  Оповещение о начале общественных обсуждений или публичных слушаний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 позднее чем за семь дней до дня размещения на официальном сайте или в информационных системах проекта, подлежащего рассмотрению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овещение о начале публичных слушаний по проекту изменения Правил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0. 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 Юрьянское городское поселение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1.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более одного месяц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2. В случае подготовки изменений в правила землепользования и застройки в части 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3. Не позднее чем через десять дней со дня окончания  публичных слушаний Комиссия представляет главе администрации муниципального образования Юрьянское городское поселение проект изменения Правил, протокол публичных слушаний и заключение о результатах публичных слушаний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администрации муниципального образования Юрьянское городское поселение в течение десяти дней после представления ему проекта изменений Правил землепользования и застройки,  протокола публичных слушаний и заключения о результатах публичных слушаний, должен принять решение об утверждении изменений Правил землепользования и застройки (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),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4. Представительный орган местного самоуправления по результатам рассмотрения проекта изменений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публичных слушаний по указанному проекту, за исключением случаев,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5. Решение  о внесении изменений с текстом изменений Правил и фрагмент карты градостроительного зонирования подлежит опубликованию в порядке, установленном для официального опубликования муниципальных правовых актов, и может размещаться на официальном сайте  Юрьянского городского поселения  в сети «Интернет»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6. Физические и юридические лица вправе оспорить решение о внесении изменений в Правила в судебном порядке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17. Для учета изменений в сведениях, содержащихся в органе кадастрового учета, в соответствии с ч. 6 ст.15 Федерального закона «О государственном кадастре недвижимости» от 24.07.2007 № 221-ФЗ, администрация муниципального образования Юрьянское городское поселение, в срок не более чем десять рабочих дней со дня вступления в силу решения о внесении изменений в Правила, представляет в филиал ФГБУ «ФКП Росреестра» по Кировской области документ, содержащий сведения необходимые для внесения в государственный кадастр недвижимости. Состав сведений, вносимых в государственный кадастр недвижимости, отражен в ст. 10 Федерального закона «О государственном кадастре недвижимости» от 24.07.2007 № 221-ФЗ»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.5. В разделе  «Общественно-деловые зон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части 3 градостроительного регламента территориальной зоны «ОД-1- общественная зона объектов социального назначения»  внести следующие изменения: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5.1.  В условно разрешенные виды разрешенного использования земельных участков добавить вид разрешенного использования земельного участка «Для ведения личного подсобного хозяйства (приусадебный земельный участок) (код 2.2)» с видами разрешенного использования объектов капитального строительства – индивидуальный жилой дом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5.2. Для условно разрешенного вида разрешенного использования земельного участка  «для ведения личного подсобного хозяйства (приусадебный земельный участок)» (код 2.2) в территориальной зоне  «ОД-1- общественная зона объектов социального назначения» установить минимальную площадь земельного участка -  400 кв.м., максимальную площадь земельного участка – 1200 кв.м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.6.  В разделе  «Жилые зон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части 3 градостроительного регламента территориальной зоны «Ж-1- зона индивидуальной жилой застройки и блокированной жилой застройки усадебного типа с правом ведения личного подсобного хозяйства»  внести следующие изменения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6.1.  В условно разрешенные виды разрешенного использования земельных участков добавить вид разрешенного использования земельного участка «Ветеринарное обслуживание (код 3.10)» с видами разрешенного использования объектов капитального строительства – ветеринарная лечебница, 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.7.  В разделе  «Рекреационные зон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части 3 градостроительного регламента территориальной зоны «Р-1- зона природных ландшафтов, лесопарков»  внести следующие изменения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7.1.  В условно разрешенные виды разрешенного использования земельных участков добавить вид разрешенного использования земельного участка «Ветеринарное обслуживание (код 3.10)» с видами разрешенного использования объектов капитального строительства – ветеринарная лечебница, 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Настоящее постановление обнародовать в местах обнародования нормативных правовых актов Думы Юрьянского городского поселения и администрации Юрьянского городского поселения, на официальном сайте администрации Юрьянского городского поселения Юрьянского района Кировской области  https://yuryanskoe-r43.gosweb.gosuslugi.ru/.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 Настоящее постановление вступает в силу после его официального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публикования.  </w:t>
      </w:r>
    </w:p>
    <w:p>
      <w:pPr>
        <w:pStyle w:val="Normal"/>
        <w:widowControl w:val="false"/>
        <w:autoSpaceDE w:val="false"/>
        <w:spacing w:lineRule="auto" w:line="240" w:before="72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Э.А. Федор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4:00Z</dcterms:created>
  <dc:creator>k7pc3</dc:creator>
  <dc:description/>
  <cp:keywords/>
  <dc:language>en-US</dc:language>
  <cp:lastModifiedBy>Анна</cp:lastModifiedBy>
  <cp:lastPrinted>2024-03-12T14:05:00Z</cp:lastPrinted>
  <dcterms:modified xsi:type="dcterms:W3CDTF">2024-03-12T11:06:00Z</dcterms:modified>
  <cp:revision>4</cp:revision>
  <dc:subject/>
  <dc:title/>
</cp:coreProperties>
</file>