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повещение о начале  публичных слушаний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распоряжением главы Юрьянского городского поселения от  11.03.202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 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значены публичные слушания для рассмотрения вопроса о внесении  изменений в Правила землепользования и застройки Юрьянского городского поселения Юрьянского района Кировской области, утвержденные постановлением администрации от 13.09.2021 № 59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информационных материалов: проект постановления администрации  Юрьянского городского посел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информационных материалов: проект постановления администрации Юрьянского городского поселения «О внесении изменений в Правила землепользования и застройки Юрьянского городского поселения Юрьянского района Кировской области, утвержденных постановлением от 13.09.2021 № 59» размещен на официальном сайте Юрьянского городского поселения 12.03.2024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, уполномоченный на проведение публичных слушаний: администрация Юрьянского городского поселения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роведения публичных слушаний: с 21 марта 2024 года до 09 апреля 2024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рание участников публичных слушаний состоится 08 апреля 2024 года в 16-00 в здании администрации Юрьянского городского поселения, расположенном по адресу: пгт Юрья, ул. Ленина, д.44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начала регистрации участников 16.00 -16.10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; сведения из Единого государственного реестра недвижимости и иные документы, устанавливающие или удостоверяющие права на земельные участки и (или) расположенные на них объекты капитального строительства и (или) помещения – для правообладателей соответствующих объектов, расположенных в границах территории, в отношении которой подготовлен проект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озиция проекта организована по адресу п. Юрья, ул. Ленина д.44  каб. № 205 с 21.03.2024 (дата открытия экспозиции) по 02.04.2024  (дата закрытия экспозиции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следующим дням: вторник с 9.00ч. до 12.00ч. и четверг с 14.00ч до 16.00ч., кроме субботы и воскресенья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ирование посетителей проводится в часы работы экспозиции.</w:t>
      </w:r>
    </w:p>
    <w:p>
      <w:pPr>
        <w:pStyle w:val="Normal"/>
        <w:shd w:fill="FFFFFF" w:val="clear"/>
        <w:suppressAutoHyphens w:val="true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публичных слушаний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 представить свои предложения и замечания, касающиеся проекта, в срок с 21.03.2024 по 02.04.2024 г. по адресу: п. Юрья, ул. Ленина, д.44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ходе проведения собрания участников публичных слушаний (в случае проведения публичных слушаний), в письменной или устной форм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письменной форме в адрес органа, уполномоченного на проведение общественных обсуждений или публичных слушани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 электронном виде на электронную поч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uryansko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платформе обратной связи (ПОС) в модуле «Общественное голосование» на портале Госуслуг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97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28:00Z</dcterms:created>
  <dc:creator>Компьютер</dc:creator>
  <dc:description/>
  <cp:keywords/>
  <dc:language>en-US</dc:language>
  <cp:lastModifiedBy>Анна</cp:lastModifiedBy>
  <cp:lastPrinted>2024-03-12T14:01:00Z</cp:lastPrinted>
  <dcterms:modified xsi:type="dcterms:W3CDTF">2024-03-12T11:02:00Z</dcterms:modified>
  <cp:revision>14</cp:revision>
  <dc:subject/>
  <dc:title/>
</cp:coreProperties>
</file>