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4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документации по планировке территор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(проекта межевания территории) в границах земельного участка с кадастровым номером  43:38:280135:211 и свободных земель кадастрового квартала 43:38:280135 на территории Юрьянского городского поселения Юрьянского района Кировской области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 _____________ администрация Юрьянского городского поселения ПОСТАНОВЛЯЕТ: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ументацию по планировке территории  (проект  межевания территории)  в границах земельного участка с кадастровым номером 43:38:280135:211 и свободных земель кадастрового квартала 43:38:280135 на территории Юрьянского городского поселения Юрьянского района Кировской области. Прилагается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3-06-16T11:28:00Z</cp:lastPrinted>
  <dcterms:modified xsi:type="dcterms:W3CDTF">2024-08-07T10:54:00Z</dcterms:modified>
  <cp:revision>6</cp:revision>
  <dc:subject/>
  <dc:title/>
</cp:coreProperties>
</file>