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повещение о начале  публичных слушаний</w:t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распоряжением главы Юрьянского городского поселения от  07.08.202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 9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значены публичные слушания </w:t>
      </w:r>
      <w:r>
        <w:rPr>
          <w:rFonts w:cs="Times New Roman" w:ascii="Times New Roman" w:hAnsi="Times New Roman"/>
          <w:sz w:val="24"/>
          <w:szCs w:val="24"/>
        </w:rPr>
        <w:t>для рассмотрения вопроса по проекту планировки территории (проекта межевания территории) в границах земельного участка с КН 43:38:280135:211 и свободных земель кадастрового квартала 43:38:280135 на территории Юрьянского городского поселения Юрьянского района Кировской области (далее – Проект межевания),  подготовленном на основании распоряжения администрации  № 25 от 20.04.2024 «О разработке документации по  планировке территории (проекта межевания) земельного участка с кадастровым номером 43:38:280135:211 и земель кадастрового квартала  43:38:280135 на территории Юрьянского городского поселения Юрьянского района Кировской области» в целях утверждения документац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информационных материалов: проект планировки территории (проект межевания территории) в границах земельного участка с КН 43:38:280135:211 и свободных земель кадастрового квартала 43:38:280135, проект постановления администрации Юрьянского городского поселения «Об утверждении документации по планировке территории (проекта межевания территории) в границах земельного участка с КН 43:38:280135:211 и свободных земель кадастрового квартала 43:38:280135 на территории Юрьянского городского поселения Юрьянского района Кировской области»  размещены на официальном сайте Юрьянского городского посел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, уполномоченный на проведение публичных слушаний: Администрация Юрьянского городского посел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роведения публичных слушаний: с 16 августа 2024 года до 29 августа 2024 год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брание участников публичных слушаний состоится 28 августа 2024 года в 16-00 в здании администрации Юрьянского городского поселения, расположенном по адресу: пгт Юрья, ул. Ленина, д.44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начала регистрации участников:  16.00 -16.10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; сведения из Единого государственного реестра недвижимости и иные документы, устанавливающие или удостоверяющие права на земельные участки и (или) расположенные на них объекты капитального строительства и (или) помещения – для правообладателей соответствующих объектов, расположенных в границах территории, в отношении которой подготовлен проект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озиция проекта организована по адресу п. Юрья, ул. Ленина д.44  каб. № 205 с 16.08.2024 (дата открытия экспозиции) по 26.08.2024  (дата закрытия экспозиции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следующим дням: вторник с 9.00ч. до 12.00ч. и четверг с 14.00ч до 16.00ч., кроме субботы и воскресенья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ирование посетителей проводится в часы работы экспозиции.</w:t>
      </w:r>
    </w:p>
    <w:p>
      <w:pPr>
        <w:pStyle w:val="Normal"/>
        <w:shd w:fill="FFFFFF" w:val="clear"/>
        <w:suppressAutoHyphens w:val="true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и публичных слушаний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гут представить свои предложения и замечания, касающиеся проекта, в срок с 16.08.2024 по 26.08.2024 г. по адресу: п. Юрья, ул. Ленина, д.44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ходе проведения собрания участников публичных слушаний (в случае проведения публичных слушаний), в письменной или устной форме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письменной форме в адрес органа, уполномоченного на проведение общественных обсуждений или публичных слушаний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 электронном виде на электронную почт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yuryansko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платформе обратной связи (ПОС) в модуле «Общественное голосование» на портале Госуслуги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276" w:right="99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28:00Z</dcterms:created>
  <dc:creator>Компьютер</dc:creator>
  <dc:description/>
  <cp:keywords/>
  <dc:language>en-US</dc:language>
  <cp:lastModifiedBy>Анна</cp:lastModifiedBy>
  <cp:lastPrinted>2024-08-07T11:53:00Z</cp:lastPrinted>
  <dcterms:modified xsi:type="dcterms:W3CDTF">2024-08-07T08:53:00Z</dcterms:modified>
  <cp:revision>13</cp:revision>
  <dc:subject/>
  <dc:title/>
</cp:coreProperties>
</file>