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4 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предоставлении разрешения на отклонения от предельных 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аметров разрешенного строительства, реконструкции объектов капитального строительства для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left="-426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Н 43:38:280105:499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Земельного кодекса Российской Федерации,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с учетом заключения о результатах публичных слушаний от___________ года, администрация Юрьянского городского поселения ПОСТАНОВЛЯЕТ:</w:t>
      </w:r>
    </w:p>
    <w:p>
      <w:pPr>
        <w:pStyle w:val="Normal"/>
        <w:spacing w:lineRule="auto" w:line="360"/>
        <w:ind w:left="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, установленных в территориальной зоне Ж-1(зона индивидуальной жилой застройки и блокированной жилой застройки усадебного типа с правом ведения личного подсобного хозяйства) в отношении земельного участка с кадастровым номером 43:38:280105:499,  площадью  1050 кв.м, расположенного по адресу: Кировская область, Юрьянский район, пгт Юрья, ул. Железнодорожная, д. 9,  в части уменьшения минимального отступа  от границы  земельного участка: с 3 метров сократить до 2,41  метра от точки 1 до точки 5 (с западной стороны) по границе участка согласно плану застройк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left="-567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720" w:after="0"/>
        <w:ind w:left="-1276" w:right="708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720" w:after="0"/>
        <w:ind w:righ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k7pc3</dc:creator>
  <dc:description/>
  <cp:keywords/>
  <dc:language>en-US</dc:language>
  <cp:lastModifiedBy>Анна</cp:lastModifiedBy>
  <cp:lastPrinted>2024-11-02T12:46:00Z</cp:lastPrinted>
  <dcterms:modified xsi:type="dcterms:W3CDTF">2024-11-02T09:47:00Z</dcterms:modified>
  <cp:revision>16</cp:revision>
  <dc:subject/>
  <dc:title/>
</cp:coreProperties>
</file>