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8"/>
          <w:szCs w:val="28"/>
        </w:rPr>
        <w:t xml:space="preserve">АДМИНИСТРАЦИЯ  ЮРЬЯНСКОГО ГОРОДСКОГО ПОСЕЛЕНИЯ  ИНФОРМИРУЕТ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ткрытый аукцион на электронной площадке на право заключения договора аренды земельного  участка, находящегося в государственной  собственности неразграниченной, объявленный на 26.02.2024г.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ОТУ № 1, признан  несостоявшимся. На основании электронного журнала, процедура 23000004270000000009, ЛОТ № 1 была признана несостоявшейся, так как ни один из участников не сделал ценовое предложение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Глава Юрьянского </w:t>
      </w:r>
    </w:p>
    <w:p>
      <w:pPr>
        <w:pStyle w:val="21"/>
        <w:rPr>
          <w:szCs w:val="28"/>
        </w:rPr>
      </w:pPr>
      <w:r>
        <w:rPr>
          <w:szCs w:val="28"/>
        </w:rPr>
        <w:t>городского поселения                                                           Э.А. Федоров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02:00Z</dcterms:created>
  <dc:creator>administraciy</dc:creator>
  <dc:description/>
  <cp:keywords/>
  <dc:language>en-US</dc:language>
  <cp:lastModifiedBy>Анна</cp:lastModifiedBy>
  <cp:lastPrinted>2024-02-26T13:41:00Z</cp:lastPrinted>
  <dcterms:modified xsi:type="dcterms:W3CDTF">2024-02-26T10:48:00Z</dcterms:modified>
  <cp:revision>13</cp:revision>
  <dc:subject/>
  <dc:title/>
</cp:coreProperties>
</file>