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ДУМА  ЮРЬЯ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ЮРЬЯ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Пятого созыва</w:t>
      </w:r>
    </w:p>
    <w:p>
      <w:pPr>
        <w:pStyle w:val="Heading1"/>
        <w:tabs>
          <w:tab w:val="clear" w:pos="708"/>
          <w:tab w:val="left" w:pos="1380" w:leader="none"/>
          <w:tab w:val="center" w:pos="4677" w:leader="none"/>
        </w:tabs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6.2024                                                                                            </w:t>
        <w:tab/>
        <w:tab/>
        <w:t>№19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Проекте по поддержке местных инициатив в Кировской области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а муниципального образования Юрьянского городского  поселения, Дума Юрьянского городского  поселения    РЕШИ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му образованию Юрьянское городское поселение: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ь участие в Проекте по поддержке местных инициатив в Кировской области в 2025 году;</w:t>
      </w:r>
    </w:p>
    <w:p>
      <w:pPr>
        <w:pStyle w:val="TextBody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ь участие в 2025 году в конкурсном отборе посел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янского городского поселения     </w:t>
        <w:tab/>
        <w:tab/>
        <w:tab/>
        <w:tab/>
        <w:t xml:space="preserve"> А.Г.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Юрь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>Э.А. 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рь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 поселения                                                         Т.Л.Самылов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40:00Z</dcterms:created>
  <dc:creator>User</dc:creator>
  <dc:description/>
  <cp:keywords/>
  <dc:language>en-US</dc:language>
  <cp:lastModifiedBy>Admin</cp:lastModifiedBy>
  <cp:lastPrinted>2024-06-24T14:06:00Z</cp:lastPrinted>
  <dcterms:modified xsi:type="dcterms:W3CDTF">2024-06-24T11:09:00Z</dcterms:modified>
  <cp:revision>8</cp:revision>
  <dc:subject/>
  <dc:title/>
</cp:coreProperties>
</file>